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ile for drivers5.zip.  It contain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zip, drivers1.zip, and drivers2.zip, which 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x packet driver release.  It also updates drivers3.zip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10.x packet driv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are freely copyable.  However, 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istributing this archive to it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3.COM     Driver for 3COM 3C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0.ASM      Common code for adapters that use the 8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210.COM    Driver for Racal-Datacomm ES3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IE.COM    Driver for ICL EtherTeam16 (formerly Nokia Data Ethernet I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GET.IT   Instructions on obtaining the entire packet driv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AN.COM   Driver for HP Ether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.  Uses tasm and tlink, but MS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COM    Driver for Novell NE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COM    Driver for Novell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4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E.COM   Driver for SMC (Western Digital) WD-8003e (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